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8, общей площадью 15068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жиев Санжи-Митып Доржиевич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6 096377 ТП УФМС России по Республике Бурятия в пос. Саган-Нур 03.05.2007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28:00Z</cp:lastPrinted>
  <dcterms:modified xsi:type="dcterms:W3CDTF">2018-08-24T00:51:00Z</dcterms:modified>
  <cp:revision>54</cp:revision>
  <dc:subject/>
  <dc:title>ГЛАВА</dc:title>
</cp:coreProperties>
</file>